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(1)                                         GEODESIC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geod, numgeod - compute the geodesics on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y#ym#mg#ge#eo#od#d  [-#-t#t  _#t_#i_#t_#l_#e]  [-#-v#v _#x _#y _#z] [-#-s#s _#s_#t_#e_#p] [-#-i#i _#i_#t_#e_#r_#a_#t_#i_#o_#n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#-g#g _#g_#e_#o_#d_#e_#s_#i_#c_#s] [_#f_#i_#l_#e] -#-e#e _#e_#x_#p_#r_#e_#s_#s_#i_#o_#n | -#-p#p _#p_#o_#l_#y_#n_#o_#m_#i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u#um#mg#ge#eo#od#d [-#-t#t _#t_#i_#t_#l_#e] [-#-v#v _#x _#y _#z] [-#-s#s  _#s_#t_#e_#p]  [-#-i#i  _#i_#t_#e_#r_#a_#t_#i_#o_#n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#-g#g _#g_#e_#o_#d_#e_#s_#i_#c_#s] [_#f_#i_#l_#e] -#-e#e _#e_#x_#p_#r_#e_#s_#s_#i_#o_#n | -#-p#p _#p_#o_#l_#y_#n_#o_#m_#i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y_#m_#g_#e_#o_#d  and  _#n_#u_#m_#g_#e_#o_#d both compute the geodesics on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 algebraic  surfaces.   Both  programs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 to  the user but _#s_#y_#m_#g_#e_#o_#d does its work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while _#n_#u_#m_#g_#e_#o_#d does its work numerically.  _#S_#y_#m_#g_#e_#o_#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about twice as fast as _#n_#u_#m_#g_#e_#o_#d; the speed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e is greater for expressions  than  polynomials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ake as input an implicit description of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, either a polynomial or a general  algebraic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(see  SPECIFYING  SURFACES  below),  and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Both programs then compute the  geodes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rface emanating radially from the specifi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programs' output can either go 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The output is in a form that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by the project Riemann X-Windows program  _#x_#d_#i_#s_#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 with  a  text  editor.  Note that _#x_#d_#i_#s_#p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rom standard input and thus the user can  pi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f _#s_#y_#m_#g_#e_#o_#d and _#n_#u_#m_#g_#e_#o_#d to _#x_#d_#i_#s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programs  have  two  user interfaces,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ace and an interactive user interfac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specifies any command line options, th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user interface.  Otherwise,  the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 for the required parameters via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ace.  The interactive  interface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 to  use,  but  the  command line interfa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that the program invocations can be put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for batch execution and easy modificatio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active interface should intuitive  after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section below.  Both user interfac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efaults.  Every option has a default exce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polynomial or an expres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_#t_#i_#t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e  title to be placed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ed by _#x_#d_#i_#s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_#x _#y _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initial point (v#v  stands  for  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oint  must  be on the surface and i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all the geodesics ema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Riemann            20 July 1989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(1)                                         GEODESIC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_#s_#t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step size.  A  point  is  comp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every _#s_#t_#e_#p units along each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_#i_#t_#e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number of iterations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hrough for each geodesic.  In other  word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desic is _#i_#t_#e_#r_#a_#t_#i_#o_#n_#s step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_#g_#e_#o_#d_#e_#s_#i_#c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number of geodesics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l_#e Specifies the file to hold the output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he output go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_#e_#x_#p_#r_#e_#s_#s_#i_#o_#n | -#-p#p _#p_#o_#l_#y_#n_#o_#m_#i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surface.  One of these option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 See SPECIFYING SURFACES below.  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_#p_#o_#l_#y_#n_#o_#m_#i_#a_#l usually need to be enclosed in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vent evaluation by the shell.  The speed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e of polynomials over expressions is  grea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u_#m_#g_#e_#o_#d than _#s_#y_#m_#g_#e_#o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P#PE#EC#CI#IF#FY#YI#IN#NG#G S#SU#UR#RF#FA#AC#C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 can be specified by either polynomials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expressions.  Of course, polynomial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as general expressions, but there are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polynomials  as  polynomials.   Polynom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 manipulated  and  evaluated  somewhat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for geodesics, though the reverse seem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for curvature lines.  Also, I believe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be a little more bug free than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 Having  two  different  sets  of routi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us to test the routines by ensuring that poly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treated  as  polynomials  generate the sam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ials treated as gener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defined surfaces are of the form f(x,y,z) =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surfaces  are  entered  by specifying, via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ial or general expression,  the  function  f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user should enter the surface x + y + z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ing in "x + y + z^2 - 1" as a general ex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ials  are  entered  just as one would expec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ltiplication signs must be  omitted  and 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integers  (positive,  negative, or zero)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are plus, minus, exponentiation ("^"), and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.   Parentheses  and  division are not allow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can be taken to powers,  not  constants. 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  must  be  entered in lower case, and only "x",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z" should be used as variable  names  for 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 surfaces.  The coefficient, if there is on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 the variables in each term ("3x" is valid; "x3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Riemann            20 July 198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(1)                                         GEODESIC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).   An  example  polynomial is ".45x^2 + xy^-2z - -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xpressions are entered as  they  usually 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 Valid operators in order of decreasing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ry minus (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 log  ("ln"),  square  root   ("sqrt"),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sin"), and cos ("co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nentiation ("^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cation ("*") and division (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("+") and subtraction (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to named functions like sin can be in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s but that is not required.  Note that "sin  x^2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"(sin x)^2", not "sin (x^2)".  Constan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nclude a decimal point, but if they do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 digit  on  each side of it.  For example, "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.3" are valid constants while "3." and ".3" are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Additionally, "e" and "pi" can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hand for 2.718281828... and 3.141592653....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ials,  variables must be entered in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"x", "y", and "z" should be used  as  variab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mplicitly  defined  surfaces.  It is legal for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ts to be floating point constants or ev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d the _#e_#x_#p_#r_#t_#e_#s_#t, _#e_#x_#p_#r_#t_#e_#s_#t_#2, and _#p_#o_#l_#y_#t_#e_#s_#t progra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m_#a_#t_#h_#b_#a_#s_#e directory, to test the general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ial routines.  These programs can be help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since they show how a particular expression or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ial will be parsed.  Consult the headers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source   files   _#e_#x_#p_#r_#__#t_#e_#s_#t_#._#c,   _#e_#x_#p_#r_#__#t_#e_#s_#t_#2_#._#c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o_#l_#y_#__#t_#e_#s_#t_#._#c, in the _#m_#a_#t_#h_#b_#a_#s_#e directory, to see  h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t  Johnson,  Purdue  University computer scienc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uate, West Lafayette,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Riemann            20 July 1989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